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ał listwowy z koszami (MM 02)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azem sztuk :1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780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 w:bidi="hi-IN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 w:bidi="hi-IN"/>
              </w:rPr>
              <w:t>Paramet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gał listwowy naścienny wykonany ze stali nierdzewnej w gatunku 1.4301 (304)</w:t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ał tworzą dwie listwy (z profili 30x30x1,5 mm) przeznaczone do zawieszenia na ścianie</w:t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gał z 5 parami haczyków umieszczonymi na listwach (po 5 haczyków na jednej listwie), służącymi do zawieszenia koszy sterylizacyjnych, półek, wieszaków</w:t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 H=900 m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+/- 10 mm)    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ał wyposażony w kosze sterylizacyjne wykonane ze stali nierdzewnej w gatunku 1.4301 (304) o wymiarze: 575x280x135 mm – 3 szt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dostarczyć na wezwanie Zamawiającego na etapie realizacji zamówienia )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y (kopię dokumentu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637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3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20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37:00Z</dcterms:created>
  <dc:creator/>
  <dc:description/>
  <cp:keywords/>
  <dc:language>en-US</dc:language>
  <cp:lastModifiedBy/>
  <dcterms:modified xsi:type="dcterms:W3CDTF">2026-01-08T14:37:00Z</dcterms:modified>
  <cp:revision>1</cp:revision>
  <dc:subject/>
  <dc:title/>
</cp:coreProperties>
</file>